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утверждении плана проведения плановых проверок соблюдения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 на 2 полугодие 2020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существления контроля за соблюдением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, руководствуясь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на основании постановления администрации муниципального образования Новокубанский район от 31 мая 2018 года № 584 «Об утверждении Порядка проведения плановых проверок в сфере закупок» п р и к а з ы в а ю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лан проведения финансовым управлением администрации муниципального образования Новокубанский район плановых проверок соблюдения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 на 2 полугодие 2020 года, согласно приложению к настоящему приказ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риказа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каз вступает в силу с момента его подпис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Новокубанский район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17:00Z</dcterms:created>
  <dc:creator>muzykantova</dc:creator>
  <dc:description/>
  <cp:keywords/>
  <dc:language>en-US</dc:language>
  <cp:lastModifiedBy>Ма-ни-фу Елена</cp:lastModifiedBy>
  <cp:lastPrinted>2020-03-02T09:50:00Z</cp:lastPrinted>
  <dcterms:modified xsi:type="dcterms:W3CDTF">2020-04-29T06:38:00Z</dcterms:modified>
  <cp:revision>18</cp:revision>
  <dc:subject/>
  <dc:title/>
</cp:coreProperties>
</file>